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  <w:t xml:space="preserve">ЛОТ 2 </w:t>
      </w:r>
      <w:r>
        <w:rPr>
          <w:rFonts w:cs="Tahoma" w:ascii="Tahoma" w:hAnsi="Tahoma"/>
          <w:b/>
          <w:sz w:val="22"/>
          <w:szCs w:val="22"/>
          <w:lang w:val="sr-Latn-BA" w:eastAsia="en-US"/>
        </w:rPr>
        <w:t>„</w:t>
      </w:r>
      <w:r>
        <w:rPr>
          <w:rFonts w:cs="Tahoma" w:ascii="Tahoma" w:hAnsi="Tahoma"/>
          <w:b/>
          <w:sz w:val="22"/>
          <w:szCs w:val="22"/>
          <w:lang w:val="sr-BA" w:eastAsia="en-US"/>
        </w:rPr>
        <w:t>Рафинерија нафте Брод</w:t>
      </w:r>
      <w:r>
        <w:rPr>
          <w:rFonts w:cs="Tahoma" w:ascii="Tahoma" w:hAnsi="Tahoma"/>
          <w:b/>
          <w:sz w:val="22"/>
          <w:szCs w:val="22"/>
          <w:lang w:val="sr-Latn-BA" w:eastAsia="en-US"/>
        </w:rPr>
        <w:t>“</w:t>
      </w:r>
      <w:r>
        <w:rPr>
          <w:rFonts w:cs="Tahoma" w:ascii="Tahoma" w:hAnsi="Tahoma"/>
          <w:b/>
          <w:sz w:val="22"/>
          <w:szCs w:val="22"/>
          <w:lang w:val="sr-BA" w:eastAsia="en-US"/>
        </w:rPr>
        <w:t xml:space="preserve"> а.д. – Образац </w:t>
      </w:r>
      <w:r>
        <w:rPr>
          <w:rFonts w:cs="Tahoma" w:ascii="Tahoma" w:hAnsi="Tahoma"/>
          <w:b/>
          <w:sz w:val="22"/>
          <w:szCs w:val="22"/>
          <w:lang w:val="sr-Latn-BA" w:eastAsia="en-US"/>
        </w:rPr>
        <w:t xml:space="preserve">1. </w:t>
      </w:r>
      <w:r>
        <w:rPr>
          <w:rFonts w:cs="Tahoma" w:ascii="Tahoma" w:hAnsi="Tahoma"/>
          <w:b/>
          <w:sz w:val="22"/>
          <w:szCs w:val="22"/>
          <w:lang w:val="sr-BA" w:eastAsia="en-US"/>
        </w:rPr>
        <w:t>за израду комерцијалне понуд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lang w:val="sr-BA" w:eastAsia="en-US"/>
        </w:rPr>
        <w:t>Грађевинско-занатски радови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  <w:t>Понуђач: ______________________________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  <w:t>Број понуде: 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300"/>
        <w:gridCol w:w="995"/>
        <w:gridCol w:w="2205"/>
      </w:tblGrid>
      <w:tr>
        <w:trPr>
          <w:trHeight w:val="5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n-GB" w:eastAsia="en-GB"/>
              </w:rPr>
              <w:t>Ред. бр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GB" w:eastAsia="en-GB"/>
              </w:rPr>
              <w:t>Опис радо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GB" w:eastAsia="en-GB"/>
              </w:rPr>
              <w:t>Јед.  мјере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sr-BA" w:eastAsia="en-GB"/>
              </w:rPr>
              <w:t>Јединична цијена у КМ без ПДВ-а</w:t>
            </w:r>
          </w:p>
        </w:tc>
      </w:tr>
      <w:tr>
        <w:trPr>
          <w:trHeight w:val="43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I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ПОМОЋНИ ГРАЂЕВИНСКИ РАДОВ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1. 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Ручни ископ у материјалу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III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 ктг. са одбацивањем материјала у страну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Ручни ископ у материјалу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III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 ктг. са одбацивањем материјала у страну, ископ у условима сталног испумпавања подземне воде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Ручни ископ у материјалу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III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 ктг. са одбацивањем материјала у страну, ископ у условима сталног испумпавања воде и подграђивања страница ископ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учно загртање ископаног рова материјалом из ископа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без набијањ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) са набијање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Утовар растреситог материјала у возило и одвоз на депонију до 3 км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ручни утовар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) машински утовар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ланирање материјала на депонији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машински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) ручно планирање земље, пијеск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учни превоз материјала ручним колицима 10 - 30 метар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Лупање, штемање бетона са утоваром и одвоз шуте на депонију до 3км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а) ручно лупање армираног бетон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) машинско лупање армираног бетон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ц) машинско лупање неармираног бетон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) ручно лупање асфалта до 10ц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учно лупање, демонтажа зидних и подних керамичких плочица са одвозом шуте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3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Резање асвфалта д= 6-10 ц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8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учно чишћење бетонских канала (масноћа,талог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учно чишћење сливних решетки (масноћа,талог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учно чишћење канализационих шахтова (оборинска, фекална, индустријска канализација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учно чишћење бетонских, земљаних и других запрљаних површина (путеви, темељи, поклопци, зидови)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0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Чишћење бетонских ригола (талог, масноћа)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Чишћење бетонских ивичњака (коров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3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азне ситне услуге квалификованих радника К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ат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0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азне ситне услуге неквалификованих радника Н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ат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7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II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ЗИДАРСКИ РАДОВ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етонирање са набавком материјала, малих пресјека са израдом оплате (мали пресјеци по грађевинским нормама)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етонирање  са набавком материјала малих пресјека без оплате                                                         (мали пресјеци по грађевинским нормама)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етонирање са набавком материјала великих пресјека и плоч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етонирање са набавком материјала великих пресјека без оплате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Подлијевање са набавком материјал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a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 разних апарата, након њихове монтаже цементим малтером или ситнозрним бетоно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Демонтажа канализационих поклопаца са оквиром и сливних решетки и одвоз шуте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 (дрвенихи и ПВЦ) врата са одвозом истих на депонију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 (дрвенихи и ПВЦ) прозора до 2м²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 (дрвенихи и ПВЦ) прозора од 2м² до 4м²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монтажа нових дрвених врата 70-80ц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уградња самољепљиве фолије - боју одређује инвестито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уградња украсних стиропор коцк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израда и монтажа ПВЦ врата 60-70ц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израда и монтажа ПВЦ врата 80-100ц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7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израда и монтажа ПВЦ прозора са одговарајућом клупицом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до 1м²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) од 1м² - 3м²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ц) од 3м² - 5м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Монтажа анкера опреме до Ø 24 - анкер наручиоц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монтажа разних металних типли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Зидање зида са набавком материјала у продужни цементни малтер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пуном цигло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) блоко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Малтерисање зидова са набавком материјала, грубо и фино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а) са процијеђеним цементним малтеро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) са цементним малтеро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Обрада шпалета око разних отвора са набавком материјал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монтажа керамичких плочица (подних и зидних) по избору Наручиоц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Израда подних глазура (изравнавање) са набавком материјал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Израда ,,ДЕМИ" фасаде са свим слојевима и набавком материјал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Израда кровне дрвене грађе са набавком материјала (грађа, даска, летва, фолија, ламперија)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Израда покрова крова са набавком материјала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цријеп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) лим, ребрасти, у боји, РАЛ по избору Наручиоц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демонтажа, израда и монтажа хоризонталних олука са везним материјалом и кукама, РАЛ по избору Наручиоца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Ø 100 -150 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) Ø 200 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демонтажа, израда и монтажа вертикалних олука са везним материјалом, РАЛ по избору Наручиоца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Ø 100 -150 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) Ø 200 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уградња металних канализационих поклопаца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а) за тешки саобраћај 80х80 ц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б) за лаки саобраћај 80х80 ц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ц) сливне решетке 40х40 ц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) каналске решетке ш=15-20 цм за тешки саобраћај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е) каналске решетке ш=10 -15 цм за лаки саобраћај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израда и монтажа арматуре Р.А. и М.А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) до Ø 8 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) од Ø 10 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 и израда хидро и термо изолације пода или крова са свим припремним радовима и одговарајућим материјалим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III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ГИПСАРСКИ РАДОВ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 гипс-картонских плоча и "Хантер Даглас" са подконструкцијом, износ и одвоз на депонију Извођач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амонтажа зидова и плафона од иверице са подконструкцијом и других облога, износ и одвоз на депонију извођач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 и монтажа Ригипс плоча 8-12 мм са израдом металне подконструкције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Једнострани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Двостран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материјала и монтажа у зид или плафон слоја топлотне изолације, керамичке вуне д=10цм и слој паропропусне фолије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 и израда спуштеног плафона са металном подконструкцијом од ригипс плоча типа "АМСТРОНГ"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 и монтажа Ригипс плоча д= 8-10 цм на постојећи ригипс или зид лијепљењем и вијцим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монтажа разних завршних, прелазних, угаоних и других лајсни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Израда шпалета са набавком материјала око разних отвора, ширине до 20 цм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8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IV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ВОДОИНСТАЛАТЕРСКИ РАДОВ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.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Одмуљивање система питке воде у кругу Наручиоца, обрачун по једном комплетном одмуљивању система (11 хидраната)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.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Чишћење, проштопавање канализације по једном мокром чвору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val="ru-RU" w:eastAsia="en-GB"/>
              </w:rPr>
              <w:t>Демонтажа старе те набавка материјала и монтажа нове санитарије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: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ојлер 10 л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ојлер 50 л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ојлер 80 л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Туш батерија,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Тики батериј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Т/Х батерија,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Разни вентили и фазонски комади 1/2" - 3/ 4 ",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Разни вентили од 1" - 2",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утни вентил 1/2" х 3/8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Водокотлић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W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С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 даск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типл са вијком за бојлер, умиваоник, шољу и остало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Арматура водокотлића,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W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С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 шољ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Испирна цијев за шољу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,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W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С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 чучавац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Умиваоник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Разни сифони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1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оцинчане цијеви 1/2"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0.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оцинчане цијеви 3/4",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1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Н цијеви 3/4"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Н цијеви 1/2"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ВЦ цијеви ф 110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ВЦ цијеви ф 50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азни фазонски комади од ф 50 - ф110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лкатен Ø 1/2" -1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лкатен Ø 1" -2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'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азни  фазонски комади од 1" до 2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Вентил NO од 2" до 4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2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Зупчаста  спојница од 63мм - 110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3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Разни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FF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 комади од 50мм до 150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31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чишћење каменца из бојлер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32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Туш кабина са параваном и одговарајућим прикључцим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плет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33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окретна славина 1/2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3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V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ru-RU" w:eastAsia="en-GB"/>
              </w:rPr>
              <w:t>СТОЛАРСКИ РАДОВ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.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Cs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val="ru-RU" w:eastAsia="en-GB"/>
              </w:rPr>
              <w:t>Демонтажа неисправне, набавка и монтажа цилиндричне браве са кључем (комплет)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.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"6"-ице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.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"8" -ице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Присилно отварање заблокираних (дрвених и ПВЦ) врата и прозор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улошка браве, монтажа и демонтажа (бушење елзет улошка)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, монтажа и демонтажа дотрајале или оштећене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4.1</w:t>
            </w:r>
          </w:p>
        </w:tc>
        <w:tc>
          <w:tcPr>
            <w:tcW w:w="6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Уложак браве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вака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4.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Штитови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4.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Катанац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 постојеће браве, те набавка и уградња нове браве за ПВЦ врата (брава, елзет уложак, кваке и штитови 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плет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 постојеће браве, те набавка и уградња нове браве за ПВЦ врат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рава "6" или"8"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Поправак ПВЦ врата или прозора, упасивање, замјена шарнира, окова и осталог са набавком материјал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9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Поправак ПВЦ и дрвених врата или прозора, упасивање, замјена шарнира, окова и осталог са набавком материјал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Поправак дрвеног канцеларијског намјештаја (столице, столови, ормари и плакари) са набавком материјала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монтажа бравица за намјештај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превоз до локације и поправак дрвених сандука за заштиту дренажних вентила на резервоарим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превоз до локације иизрада нових дрвених сандука за заштиту дренажних вентила на резервоарим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материјала, израда и монтажа дрвених полица ширине до 50 цм са превозом, по м² хор.пројекције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, пренос и монтажа постојећих дрвених и металних полица по м² хоиз. пројекције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 старих дрвених облога зидова и плафона (плоче, даска, ламперија)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и уградња аутомата за затварање ПВЦ и дрвених врата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уградња дрвених врата са штоковима: врата од медијапана, антрацит боје са усадним скривеним багламама. Шток обухватни, перваз геровани, равне ивице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19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уградња тракастих завјеса, дезен и боја по избору инвеститора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8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VI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МОЛЕРСКО-ФАРБАРСКИ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Latn-BA" w:eastAsia="en-GB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РАДОВ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, скидање стругањем до глета и отпрашивање старих слојева боје зидова и плафона, са заштитом ПВЦ фолијом других простора и намјештаја, износ шуте и одвоз на депонију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глетовање, изравнавање плафона и зидова до потпуне равности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, премазивање, бојење зидова и плафона полудисперзионом бојом у два прелаза до изједначења нијансе са предходним премазом подлоге очвршћивачем. Нијанса по избору Наручиоц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материјала и бојење цокла у два прелаза до изједначења нијансе. Боја и дезен по избору Наручиоца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ношење слоја фасадекса на вањске и унутрашње зидове у два прелаза до изједначења са набавком материјала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6.</w:t>
            </w:r>
          </w:p>
        </w:tc>
        <w:tc>
          <w:tcPr>
            <w:tcW w:w="6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Демонтажа, бојење у једном премазу и поновна монтажа "Амстронг" коцки спуштеног плафона са набавком материјала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м</w:t>
            </w:r>
          </w:p>
        </w:tc>
        <w:tc>
          <w:tcPr>
            <w:tcW w:w="2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Демонтажа тапета, износ и одвоз на депонију са потребном заштитом ПВЦ фолијом других простора и намјештаја.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0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Ручно чишћење металних и дрвених површина металним четкама, брусним папиром, одмашћивање, отпрашивање и остала припрема површине за наношење боје. Обрачун по м развијене површине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материјала и израда основног, темељног премаза у једном слоју металне и дрвене површине. </w:t>
            </w:r>
          </w:p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Обрачун по м развијене површине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материјала и израда завршног (лак) премаза у једном слоју металне или дрвене површине. Обрачун по м развијене површине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8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материјала и бојење бетонских површина бојом за бетон у једном прелазу са предходном припремом површине за бојеље.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Oбрачун по м развијене површине.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  <w:t>VII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ПОДОПОЛАГАЧКИ РАДОВ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Демонтажа подова од итисона, ламината, паркета, бродског пода, износ и одвоз на депонију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материјала и израда пода, са припадајућим, одговарајућим лајснама од 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Ламинат д=8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Ламинат д=10-12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Линолеу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Итисо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Винфлекс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Бродски п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Даска 48 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Даска 24 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 </w:t>
            </w:r>
            <w:r>
              <w:rPr>
                <w:rFonts w:eastAsia="Times New Roman" w:cs="Tahoma" w:ascii="Tahoma" w:hAnsi="Tahoma"/>
                <w:sz w:val="20"/>
                <w:szCs w:val="20"/>
                <w:lang w:val="sr-BA" w:eastAsia="en-GB"/>
              </w:rPr>
              <w:t>2.9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Набавка и уградња висококвалитетне подне облоге од текстил плоча (боју и дезен одређује инвеститор)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8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 xml:space="preserve">Израда пластичних подова типа "Самолив" са припремом подлоге, глазура,чишћење, стругање и остало. Боја и дезен по избору наручиоца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 w:eastAsia="en-GB"/>
              </w:rPr>
              <w:t>VIII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sr-BA" w:eastAsia="en-GB"/>
              </w:rPr>
              <w:t>СТАКЛОРЕЗАЧКИ РАДОВ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 w:eastAsia="en-GB"/>
              </w:rPr>
              <w:t>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такло д=3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такло д=4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такло д=6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топсол стакло = 4 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топсол стакло = 6 м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Армирано стакло д= 6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Изо стакло 4+12+4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Плексиглас 4 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Орнамент 4мм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топсол изо 4+12+4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1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Стопсол изо 6+12+4+12+4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Копелит,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 xml:space="preserve">Силиконирање постојећег стакла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5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val="sr-BA" w:eastAsia="en-GB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val="en-GB" w:eastAsia="en-GB"/>
              </w:rPr>
              <w:t>IX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ru-RU" w:eastAsia="en-GB"/>
              </w:rPr>
              <w:t>СКЕЛАРСКИ РАДОВ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монтажа цијевне скел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монтажа рамовске скел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²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монтажа цијевне скел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val="en-GB" w:eastAsia="en-GB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GB" w:eastAsia="en-GB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 w:eastAsia="en-GB"/>
              </w:rPr>
              <w:t>Набавка и монтажа рамовске скел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  <w:t>м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val="en-GB" w:eastAsia="en-GB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7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Начин плаћања </w:t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ru-RU" w:eastAsia="en-GB" w:bidi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преферирамо одложено 45 радних рада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kern w:val="0"/>
                <w:sz w:val="22"/>
                <w:szCs w:val="22"/>
                <w:lang w:val="sr-CS"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2"/>
                <w:szCs w:val="22"/>
                <w:lang w:val="sr-CS" w:eastAsia="en-US" w:bidi="ar-SA"/>
              </w:rPr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ок одзив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аранција на изведене радове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агласност на нацрт уговор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ок важења понуде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0"/>
          <w:szCs w:val="20"/>
          <w:lang w:val="sr-CS" w:eastAsia="en-US"/>
        </w:rPr>
        <w:t>Датум</w:t>
      </w:r>
      <w:r>
        <w:rPr>
          <w:rFonts w:cs="Tahoma" w:ascii="Tahoma" w:hAnsi="Tahoma"/>
          <w:sz w:val="22"/>
          <w:szCs w:val="22"/>
          <w:lang w:val="sr-CS" w:eastAsia="en-US"/>
        </w:rPr>
        <w:t xml:space="preserve">: ________________   </w:t>
      </w:r>
    </w:p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eastAsia="Tahoma" w:cs="Tahoma" w:ascii="Tahoma" w:hAnsi="Tahoma"/>
          <w:sz w:val="22"/>
          <w:szCs w:val="22"/>
          <w:lang w:val="sr-CS" w:eastAsia="en-US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22"/>
          <w:szCs w:val="22"/>
          <w:lang w:val="sr-CS" w:eastAsia="en-US"/>
        </w:rPr>
        <w:t>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sr-CS" w:eastAsia="en-US"/>
        </w:rPr>
        <w:t>(потпис и печат понуђача)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7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69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01" w:hanging="87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97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MS Gothic" w:hAnsi="Nimbus Roman No9 L;MS Gothic" w:eastAsia="DejaVu Sans;MS Gothic" w:cs="Lohit Hindi;MS Gothic"/>
      <w:color w:val="auto"/>
      <w:kern w:val="2"/>
      <w:sz w:val="24"/>
      <w:szCs w:val="24"/>
      <w:lang w:val="sr-Latn-RS" w:eastAsia="zh-CN" w:bidi="hi-I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DejaVu Sans;MS Gothic" w:cs="Mangal;Courier New"/>
      <w:kern w:val="2"/>
      <w:sz w:val="16"/>
      <w:szCs w:val="14"/>
      <w:lang w:val="sr-Latn-RS" w:eastAsia="zh-CN" w:bidi="hi-IN"/>
    </w:rPr>
  </w:style>
  <w:style w:type="character" w:styleId="5">
    <w:name w:val="Основной текст (5)_"/>
    <w:qFormat/>
    <w:rPr>
      <w:b/>
      <w:shd w:fill="FFFFFF" w:val="clear"/>
    </w:rPr>
  </w:style>
  <w:style w:type="character" w:styleId="BodyTextChar">
    <w:name w:val="Body Text Char"/>
    <w:qFormat/>
    <w:rPr>
      <w:lang w:val="en-US"/>
    </w:rPr>
  </w:style>
  <w:style w:type="character" w:styleId="BodyTextChar1">
    <w:name w:val="Body Text Char1"/>
    <w:qFormat/>
    <w:rPr>
      <w:rFonts w:ascii="Nimbus Roman No9 L;MS Gothic" w:hAnsi="Nimbus Roman No9 L;MS Gothic" w:eastAsia="DejaVu Sans;MS Gothic" w:cs="Lohit Hindi;MS Gothic"/>
      <w:kern w:val="2"/>
      <w:sz w:val="24"/>
      <w:szCs w:val="24"/>
      <w:lang w:val="sr-Latn-RS" w:eastAsia="zh-CN" w:bidi="hi-IN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u-RU"/>
    </w:rPr>
  </w:style>
  <w:style w:type="character" w:styleId="NoSpacingChar">
    <w:name w:val="No Spacing Char"/>
    <w:qFormat/>
    <w:rPr>
      <w:rFonts w:ascii="Courier New" w:hAnsi="Courier New" w:cs="Courier New"/>
      <w:color w:val="000000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eastAsia="Calibri" w:cs="Calibri"/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ubtitleChar">
    <w:name w:val="Subtitle Char"/>
    <w:qFormat/>
    <w:rPr>
      <w:iCs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словљавање"/>
    <w:basedOn w:val="Normal"/>
    <w:next w:val="TextBody"/>
    <w:qFormat/>
    <w:pPr>
      <w:keepNext w:val="true"/>
      <w:spacing w:before="240" w:after="120"/>
    </w:pPr>
    <w:rPr>
      <w:rFonts w:ascii="Nimbus Sans L;Yu Gothic" w:hAnsi="Nimbus Sans L;Yu Gothic" w:eastAsia="DejaVu Sans;MS Gothic" w:cs="Lohit Hindi;MS Gothic"/>
      <w:sz w:val="28"/>
      <w:szCs w:val="28"/>
    </w:rPr>
  </w:style>
  <w:style w:type="paragraph" w:styleId="Style15">
    <w:name w:val="Индекс"/>
    <w:basedOn w:val="Normal"/>
    <w:qFormat/>
    <w:pPr>
      <w:suppressLineNumbers/>
    </w:pPr>
    <w:rPr>
      <w:rFonts w:cs="Lohit Hindi;MS Gothic"/>
    </w:rPr>
  </w:style>
  <w:style w:type="paragraph" w:styleId="Style16">
    <w:name w:val="Садржај табеле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Mangal;Courier New"/>
      <w:sz w:val="16"/>
      <w:szCs w:val="14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exact" w:line="398"/>
      <w:ind w:hanging="1980"/>
    </w:pPr>
    <w:rPr>
      <w:rFonts w:ascii="Times New Roman" w:hAnsi="Times New Roman" w:eastAsia="Times New Roman" w:cs="Times New Roman"/>
      <w:b/>
      <w:kern w:val="0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Times New Roman" w:cs="Courier New"/>
      <w:color w:val="000000"/>
      <w:kern w:val="0"/>
      <w:lang w:val="ru-RU" w:bidi="ar-SA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NormalIndent">
    <w:name w:val="Normal Indent"/>
    <w:basedOn w:val="Normal"/>
    <w:qFormat/>
    <w:pPr>
      <w:widowControl/>
      <w:suppressAutoHyphens w:val="false"/>
      <w:ind w:left="720" w:hanging="0"/>
      <w:jc w:val="both"/>
    </w:pPr>
    <w:rPr>
      <w:rFonts w:ascii="Arial" w:hAnsi="Arial" w:eastAsia="Calibri" w:cs="Arial"/>
      <w:kern w:val="0"/>
      <w:sz w:val="22"/>
      <w:szCs w:val="22"/>
      <w:lang w:val="en-GB" w:bidi="ar-SA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1"/>
      </w:numPr>
      <w:suppressAutoHyphens w:val="false"/>
      <w:spacing w:lineRule="auto" w:line="268" w:before="120" w:after="120"/>
      <w:jc w:val="both"/>
      <w:outlineLvl w:val="1"/>
    </w:pPr>
    <w:rPr>
      <w:rFonts w:ascii="Times New Roman" w:hAnsi="Times New Roman" w:eastAsia="Times New Roman" w:cs="Times New Roman"/>
      <w:iCs/>
      <w:kern w:val="0"/>
      <w:lang w:val="ru-RU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en-GB" w:bidi="ar-SA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Calibri" w:hAnsi="Calibri" w:eastAsia="Times New Roman" w:cs="Calibri"/>
      <w:kern w:val="0"/>
      <w:sz w:val="20"/>
      <w:szCs w:val="20"/>
      <w:lang w:val="en-GB"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lang w:val="en-GB"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lang w:val="en-GB"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68">
    <w:name w:val="xl68"/>
    <w:basedOn w:val="Normal"/>
    <w:qFormat/>
    <w:pPr>
      <w:widowControl/>
      <w:shd w:fill="FFFF00" w:val="clear"/>
      <w:suppressAutoHyphens w:val="false"/>
      <w:spacing w:before="100" w:after="100"/>
    </w:pPr>
    <w:rPr>
      <w:rFonts w:ascii="Tahoma" w:hAnsi="Tahoma" w:eastAsia="Times New Roman" w:cs="Tahoma"/>
      <w:kern w:val="0"/>
      <w:lang w:val="en-GB"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b/>
      <w:bCs/>
      <w:kern w:val="0"/>
      <w:lang w:val="en-GB"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73">
    <w:name w:val="xl7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lang w:val="en-GB"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7">
    <w:name w:val="xl87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lang w:val="en-GB"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lang w:val="en-GB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lang w:val="en-GB"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lang w:val="en-GB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ahoma" w:hAnsi="Tahoma" w:eastAsia="Times New Roman" w:cs="Tahoma"/>
      <w:kern w:val="0"/>
      <w:lang w:val="en-GB"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</w:pPr>
    <w:rPr>
      <w:rFonts w:ascii="Tahoma" w:hAnsi="Tahoma" w:eastAsia="Times New Roman" w:cs="Tahoma"/>
      <w:b/>
      <w:bCs/>
      <w:kern w:val="0"/>
      <w:lang w:val="en-GB"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ahoma" w:hAnsi="Tahoma" w:eastAsia="Times New Roman" w:cs="Tahoma"/>
      <w:kern w:val="0"/>
      <w:lang w:val="en-GB" w:bidi="ar-SA"/>
    </w:rPr>
  </w:style>
  <w:style w:type="paragraph" w:styleId="Xl106">
    <w:name w:val="xl106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ahoma" w:hAnsi="Tahoma" w:eastAsia="Times New Roman" w:cs="Tahoma"/>
      <w:kern w:val="0"/>
      <w:lang w:val="en-GB" w:bidi="ar-SA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jc w:val="center"/>
    </w:pPr>
    <w:rPr>
      <w:rFonts w:ascii="Tahoma" w:hAnsi="Tahoma" w:eastAsia="Times New Roman" w:cs="Tahoma"/>
      <w:kern w:val="0"/>
      <w:lang w:val="en-GB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kern w:val="0"/>
      <w:sz w:val="20"/>
      <w:szCs w:val="20"/>
      <w:lang w:val="en-GB" w:bidi="ar-SA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33:00Z</dcterms:created>
  <dc:creator>Novo</dc:creator>
  <dc:description/>
  <cp:keywords/>
  <dc:language>en-US</dc:language>
  <cp:lastModifiedBy>Vujić Branimir</cp:lastModifiedBy>
  <cp:lastPrinted>2021-01-12T11:54:00Z</cp:lastPrinted>
  <dcterms:modified xsi:type="dcterms:W3CDTF">2026-01-08T09:39:00Z</dcterms:modified>
  <cp:revision>5</cp:revision>
  <dc:subject/>
  <dc:title/>
</cp:coreProperties>
</file>